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353792920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042287560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385615883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887827542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887943496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137035907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2121254384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